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776"/>
        <w:jc w:val="both"/>
        <w:rPr>
          <w:sz w:val="32"/>
        </w:rPr>
      </w:pPr>
      <w:r>
        <w:rPr>
          <w:sz w:val="32"/>
        </w:rPr>
        <w:t xml:space="preserve">. </w:t>
      </w:r>
    </w:p>
    <w:p>
      <w:pPr>
        <w:pStyle w:val="Heading3"/>
        <w:pBdr>
          <w:bottom w:val="single" w:sz="4" w:space="1" w:color="000000"/>
        </w:pBdr>
        <w:spacing w:lineRule="auto" w:line="240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both"/>
        <w:rPr/>
      </w:pPr>
      <w:r>
        <w:rPr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- DEDUCCIONE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ntingencias Comune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esemple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Formación Profesion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Horas Extraordinaria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RPF</w:t>
      </w:r>
    </w:p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- TOTAL DEDUCCIONES…………………………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color w:val="000000"/>
          <w:sz w:val="24"/>
        </w:rPr>
        <w:t>CÁLCULO DE LA BASE DE CONTINGENCIAS COMUNES</w:t>
      </w:r>
    </w:p>
    <w:p>
      <w:pPr>
        <w:pStyle w:val="NormalWeb"/>
        <w:ind w:left="720" w:right="720" w:hanging="0"/>
        <w:jc w:val="both"/>
        <w:rPr/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>y de aquellos conceptos retributivos que no tengan el carácter mensual y que vayan a devengarse durante todo el año en curso (por ejemplo, una prima de producción de 200.000 euros/año, pagadera el 31 de diciembre). Para calcular este importe se tomará la suma anual de las cantidades a percibir por esos conceptos, después:</w:t>
      </w:r>
    </w:p>
    <w:p>
      <w:pPr>
        <w:pStyle w:val="Normal"/>
        <w:numPr>
          <w:ilvl w:val="0"/>
          <w:numId w:val="9"/>
        </w:numPr>
        <w:spacing w:before="0" w:after="0"/>
        <w:ind w:left="1440" w:right="720" w:hanging="360"/>
        <w:jc w:val="both"/>
        <w:rPr/>
      </w:pPr>
      <w:r>
        <w:rPr>
          <w:color w:val="000000"/>
          <w:szCs w:val="20"/>
        </w:rPr>
        <w:t>Si son trabajadores cuyas retribuciones tienen el carácter diario se dividirá entre 365 días (366 si es bisiesto) y la cantidad obtenida se multiplica por el número de días a que corresponde la cotización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jc w:val="both"/>
        <w:rPr/>
      </w:pPr>
      <w:r>
        <w:rPr>
          <w:color w:val="000000"/>
          <w:szCs w:val="20"/>
        </w:rPr>
        <w:t>En el caso de trabajadores cuyas retribuciones tienen carácter mensual, ese importe anual se dividirá entre 12.</w:t>
      </w:r>
      <w:r>
        <w:rPr/>
        <w:t xml:space="preserve"> </w:t>
      </w:r>
    </w:p>
    <w:p>
      <w:pPr>
        <w:pStyle w:val="Normal"/>
        <w:spacing w:before="280" w:after="280"/>
        <w:ind w:left="1080" w:right="720" w:hanging="0"/>
        <w:jc w:val="both"/>
        <w:rPr/>
      </w:pPr>
      <w:r>
        <w:rPr/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) + PPPE</w:t>
            </w:r>
          </w:p>
        </w:tc>
      </w:tr>
    </w:tbl>
    <w:p>
      <w:pPr>
        <w:pStyle w:val="Normal"/>
        <w:spacing w:before="280" w:after="280"/>
        <w:ind w:left="1080" w:right="720" w:hanging="0"/>
        <w:jc w:val="both"/>
        <w:rPr/>
      </w:pPr>
      <w:r>
        <w:rPr/>
      </w:r>
    </w:p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990000"/>
          <w:szCs w:val="20"/>
        </w:rPr>
        <w:t>c)</w:t>
      </w:r>
      <w:r>
        <w:rPr>
          <w:rFonts w:cs="Comic Sans MS" w:ascii="Comic Sans MS" w:hAnsi="Comic Sans MS"/>
          <w:color w:val="000000"/>
          <w:szCs w:val="20"/>
        </w:rPr>
        <w:t xml:space="preserve"> Si la base de cotización que resulte de los puntos a y b no estuviera entre la cuantía de la base mínima y máxima correspondiente al grupo de cotización de la categoría profesional del trabajador (conforme a las cuantías fijadas cada año por la Ley de Presupuestos Generales del Estado), se cotizará por la base mínima o máxima, según corresponda.</w:t>
      </w:r>
      <w:r>
        <w:br w:type="page"/>
      </w:r>
    </w:p>
    <w:p>
      <w:pPr>
        <w:pStyle w:val="Normal"/>
        <w:pBdr>
          <w:bottom w:val="single" w:sz="4" w:space="1" w:color="000000"/>
        </w:pBdr>
        <w:spacing w:before="280" w:after="240"/>
        <w:ind w:left="360" w:hanging="0"/>
        <w:rPr>
          <w:b/>
          <w:b/>
          <w:bCs/>
        </w:rPr>
      </w:pPr>
      <w:r>
        <w:rPr>
          <w:rStyle w:val="StrongEmphasis"/>
        </w:rPr>
        <w:t>BASES MÁXIMAS Y MÍNIMAS DE COTIZACIÓN PARA RÉGIMEN GENERAL.</w:t>
      </w:r>
    </w:p>
    <w:p>
      <w:pPr>
        <w:pStyle w:val="Normal"/>
        <w:spacing w:before="280" w:after="24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40"/>
        <w:ind w:left="360" w:hanging="0"/>
        <w:jc w:val="both"/>
        <w:rPr/>
      </w:pPr>
      <w:r>
        <w:rPr/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La cotización al Régimen General de la Seguridad Social por contingencias comunes, a partir del 1 de enero de 2010, estará limitada para cada grupo de categorías profesionales por las bases mínimas y máximas siguientes: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89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3922"/>
        <w:gridCol w:w="2161"/>
        <w:gridCol w:w="1441"/>
      </w:tblGrid>
      <w:tr>
        <w:trPr/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ASES DE COTIZACIÓN CONTINGENCIAS COMUNE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Grupo de Cotización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s Profesi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ínima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áximas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.031,70 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Técnicos, Peritos y Ayudantes Titulad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55,90 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fes Administrativos y de Taller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4,60 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yudantes no Titulad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 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Administrativ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ubaltern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uxiliares Administrativ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primera y segunda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6,60 </w:t>
              <w:br/>
              <w:t xml:space="preserve">Euros/día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tercera y Especialista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 xml:space="preserve">Euros/día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eon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</w:tbl>
    <w:p>
      <w:pPr>
        <w:pStyle w:val="NormalWeb"/>
        <w:spacing w:before="0" w:after="0"/>
        <w:ind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right="720" w:hanging="0"/>
        <w:jc w:val="both"/>
        <w:rPr>
          <w:rFonts w:ascii="Comic Sans MS" w:hAnsi="Comic Sans MS" w:cs="Comic Sans MS"/>
        </w:rPr>
      </w:pPr>
      <w:hyperlink r:id="rId2">
        <w:r>
          <w:rPr>
            <w:rStyle w:val="InternetLink"/>
          </w:rPr>
          <w:t>http://www.seg-social.es/Internet_1/Trabajadores/CotizacionRecaudaci10777/Basesytiposdecotiza36537/index.htm</w:t>
        </w:r>
      </w:hyperlink>
      <w:r>
        <w:br w:type="page"/>
      </w:r>
    </w:p>
    <w:p>
      <w:pPr>
        <w:pStyle w:val="NormalWeb"/>
        <w:spacing w:before="0" w:after="0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sz w:val="24"/>
        </w:rPr>
        <w:t>CÁLCULO DE LA BASE DE CONTINGENCIAS PROFESIONALES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El sistema de cálculo es similar al de las contingencias comunes, la única variación es que para calcular la base de contingencias profesionales se suma a la base de contingencias comunes las horas extras que haya hecho el trabajador en el mes que corresponda la nómina.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>Hay que destacar que para el cálculo de las contingencias profesionales no existen bases máximas y mínimas por categorías profesionales, pero sí topes máximos y mínimos de cotización del sistem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Normal"/>
        <w:spacing w:before="280" w:after="240"/>
        <w:ind w:left="360" w:hanging="0"/>
        <w:jc w:val="both"/>
        <w:rPr/>
      </w:pPr>
      <w:r>
        <w:rPr>
          <w:rStyle w:val="StrongEmphasis"/>
        </w:rPr>
        <w:t>Topes máximo y mínimo de cotización para Régimen General Contingencia Profesionales</w:t>
      </w:r>
      <w:r>
        <w:rPr/>
        <w:t xml:space="preserve"> .</w:t>
      </w:r>
    </w:p>
    <w:p>
      <w:pPr>
        <w:pStyle w:val="Normal"/>
        <w:spacing w:before="280" w:after="240"/>
        <w:ind w:left="360" w:hanging="0"/>
        <w:rPr>
          <w:b/>
          <w:b/>
          <w:bCs/>
        </w:rPr>
      </w:pPr>
      <w:r>
        <w:rPr/>
        <w:t>El tope máximo de la base de cotización al Régimen General de la Seguridad Social será, a partir de 1 de enero de 2010, de 3.198,00 Euros/mes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A partir de dicha fecha, el tope mínimo de cotización para las contingencias de accidente de trabajo y enfermedad profesional no podrá ser inferior a 738,90 </w:t>
      </w:r>
      <w:r>
        <w:rPr>
          <w:sz w:val="20"/>
        </w:rPr>
        <w:t xml:space="preserve">Euros/mes </w:t>
      </w:r>
      <w:r>
        <w:rPr/>
        <w:t>euros mensuales.</w:t>
      </w:r>
    </w:p>
    <w:p>
      <w:pPr>
        <w:pStyle w:val="Normal"/>
        <w:spacing w:before="280" w:after="24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  <w:r>
        <w:br w:type="page"/>
      </w:r>
    </w:p>
    <w:p>
      <w:pPr>
        <w:pStyle w:val="Normal"/>
        <w:spacing w:before="280" w:after="240"/>
        <w:ind w:left="36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3"/>
        <w:pBdr>
          <w:bottom w:val="single" w:sz="4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  <w:t>TIPOS DE COTIZACIÓN A LA SEGURIDAD SOCIAL</w:t>
      </w:r>
    </w:p>
    <w:tbl>
      <w:tblPr>
        <w:tblW w:w="4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1512"/>
        <w:gridCol w:w="1680"/>
        <w:gridCol w:w="1343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ipos de cotización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Empresa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rabajador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Total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Contingencia Comunes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3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,7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8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H. Extraordinarias (F. Mayor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2 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 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4 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H. Extraordinarias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3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4,7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8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Desempleo: Fijos</w:t>
            </w:r>
            <w:r>
              <w:rPr/>
              <w:br w:type="textWrapping" w:clear="all"/>
            </w:r>
            <w:r>
              <w:rPr/>
              <w:t>Prácticas</w:t>
            </w:r>
            <w:r>
              <w:rPr/>
              <w:br w:type="textWrapping" w:clear="all"/>
            </w:r>
            <w:r>
              <w:rPr/>
              <w:t>Relevo</w:t>
            </w:r>
            <w:r>
              <w:rPr/>
              <w:br w:type="textWrapping" w:clear="all"/>
            </w:r>
            <w:r>
              <w:rPr/>
              <w:t>Interino</w:t>
            </w:r>
            <w:r>
              <w:rPr/>
              <w:br w:type="textWrapping" w:clear="all"/>
            </w:r>
            <w:r>
              <w:rPr/>
              <w:t>Minusválidos</w:t>
            </w:r>
            <w:r>
              <w:rPr/>
              <w:br w:type="textWrapping" w:clear="all"/>
            </w:r>
            <w:r>
              <w:rPr/>
              <w:t>Temp.Tiempo Completo</w:t>
            </w:r>
            <w:r>
              <w:rPr/>
              <w:br w:type="textWrapping" w:clear="all"/>
            </w:r>
            <w:r>
              <w:rPr/>
              <w:t>Temp. Tiempo Parci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,00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6,70%</w:t>
            </w:r>
            <w:r>
              <w:rPr/>
              <w:br w:type="textWrapping" w:clear="all"/>
            </w:r>
            <w:r>
              <w:rPr/>
              <w:t>7,7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,55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1,60%</w:t>
            </w:r>
            <w:r>
              <w:rPr/>
              <w:br w:type="textWrapping" w:clear="all"/>
            </w:r>
            <w:r>
              <w:rPr/>
              <w:t>1,6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7,55%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"</w:t>
            </w:r>
            <w:r>
              <w:rPr/>
              <w:br w:type="textWrapping" w:clear="all"/>
            </w:r>
            <w:r>
              <w:rPr/>
              <w:t>8,30%</w:t>
            </w:r>
            <w:r>
              <w:rPr/>
              <w:br w:type="textWrapping" w:clear="all"/>
            </w:r>
            <w:r>
              <w:rPr/>
              <w:t>9,3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Fondo Garantia Salari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2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2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Formación Profesional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6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10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0,70%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2C6" w:val="clea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Acc. De Trabajo y Enf. Prof.</w:t>
            </w:r>
          </w:p>
        </w:tc>
        <w:tc>
          <w:tcPr>
            <w:tcW w:w="4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Tarifas de primas aprobadas por R.D. 2930/79, de 29 de Diciembre, reducidas en un 10%. A cargo de la empresa. (1)</w:t>
            </w:r>
          </w:p>
        </w:tc>
      </w:tr>
    </w:tbl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/>
        <w:t xml:space="preserve"> </w:t>
      </w:r>
      <w:r>
        <w:rPr/>
        <w:t xml:space="preserve">1 </w:t>
      </w:r>
      <w:hyperlink r:id="rId3">
        <w:r>
          <w:rPr>
            <w:rStyle w:val="InternetLink"/>
          </w:rPr>
          <w:t>Tarifas</w:t>
        </w:r>
      </w:hyperlink>
      <w:r>
        <w:rPr/>
        <w:t xml:space="preserve"> 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</w:p>
    <w:tbl>
      <w:tblPr>
        <w:tblW w:w="5550" w:type="pct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Style w:val="StrongEmphasis"/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Comic Sans MS" w:hAnsi="Comic Sans MS"/>
                <w:color w:val="000000"/>
                <w:sz w:val="28"/>
                <w:szCs w:val="28"/>
                <w:bdr w:val="single" w:sz="4" w:space="0" w:color="000000"/>
              </w:rPr>
              <w:t>Ejemplo de Cómo se calcula las Bases de Cotización</w:t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Vamos a calcular la base de cotización, de un trabajador que percibe una retribución mensual de: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Salario Base: 751,27  euros</w:t>
              <w:br/>
              <w:t>Plus convenio: 150,25 euros</w:t>
              <w:br/>
              <w:t xml:space="preserve">Antigüedad: 90,15 euros </w:t>
              <w:br/>
              <w:t xml:space="preserve">Horas extraordinarias: 78,13 euros </w:t>
              <w:br/>
              <w:t>Pagas extraordinarias: 2 pagas de 841,42 euro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szCs w:val="20"/>
              </w:rPr>
              <w:t>1. Por contingencias comunes</w:t>
            </w:r>
            <w:r>
              <w:rPr>
                <w:rFonts w:cs="Arial" w:ascii="Comic Sans MS" w:hAnsi="Comic Sans MS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a base de cotización estará constituida por la suma de los conceptos salariales (Salario base, Plus Convenio y Antigüedad). 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Salario Base    751,27</w:t>
              <w:br/>
              <w:t>Plus Convenio  150,25</w:t>
              <w:br/>
              <w:t>Antigüedad        90,15</w:t>
              <w:br/>
              <w:t>                    -------------</w:t>
              <w:br/>
              <w:t>                      991,67 euro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/>
                <w:szCs w:val="20"/>
              </w:rPr>
              <w:t>A la suma obtenida se le añadirá la parte proporcional de pagas extras:</w:t>
            </w:r>
            <w:r>
              <w:rPr/>
              <w:t xml:space="preserve"> 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Parte proporcional           2 x 841,42</w:t>
              <w:br/>
              <w:t>      pagas extras     =    ---------------- = 140,24 euros</w:t>
              <w:br/>
              <w:t xml:space="preserve">                                           12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/>
                <w:szCs w:val="20"/>
              </w:rPr>
              <w:t>La base de cotización mensual será así la suma obtenida de ambos conceptos:</w:t>
            </w:r>
            <w:r>
              <w:rPr/>
              <w:t xml:space="preserve"> </w:t>
            </w:r>
          </w:p>
          <w:p>
            <w:pPr>
              <w:pStyle w:val="NormalWeb"/>
              <w:ind w:left="2160" w:right="216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991,67 + 140,24  = 1131,91 euros/mes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Esta cantidad debe encontrarse comprendida entre la base máxima y la base mínima de cotización de la categoría profesional o grupo de cotización correspondiente. En caso contrario se utilizará como base de cotización la base sobrepasada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Cs w:val="20"/>
              </w:rPr>
              <w:t>2. Por contingencias profesionales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La base de cotización por contingencias profesionales estará constituida por los mismos conceptos que la base por contingencias comunes más las horas extraordinarias.</w:t>
            </w:r>
          </w:p>
          <w:p>
            <w:pPr>
              <w:pStyle w:val="NormalWeb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            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Cs w:val="20"/>
              </w:rPr>
              <w:t>1131,91 + 78,13 = 1210,04 euros/mes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0"/>
              </w:rPr>
              <w:t>Deberá ser inferior a la base máxima de cotización prevista para todos los grupos profesiona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g-social.es/Internet_1/Trabajadores/CotizacionRecaudaci10777/Basesytiposdecotiza36537/index.htm" TargetMode="External"/><Relationship Id="rId3" Type="http://schemas.openxmlformats.org/officeDocument/2006/relationships/hyperlink" Target="../in/TARIFAS%20AT%20y%20EP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3:00Z</dcterms:created>
  <dc:creator>-</dc:creator>
  <dc:description/>
  <cp:keywords/>
  <dc:language>en-US</dc:language>
  <cp:lastModifiedBy>profesor vespertino</cp:lastModifiedBy>
  <cp:lastPrinted>2001-02-06T20:43:00Z</cp:lastPrinted>
  <dcterms:modified xsi:type="dcterms:W3CDTF">2010-12-22T16:04:00Z</dcterms:modified>
  <cp:revision>3</cp:revision>
  <dc:subject/>
  <dc:title>SALARIO</dc:title>
</cp:coreProperties>
</file>